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l-SI"/>
        </w:rPr>
      </w:pPr>
      <w:r>
        <w:rPr>
          <w:lang w:val="sl-SI"/>
        </w:rPr>
        <w:t xml:space="preserve">Dijaki poklicno – tehniškega pola Cankar – Zois – Vega </w:t>
      </w:r>
      <w:r>
        <w:rPr/>
        <w:t>smo obeležili leto</w:t>
      </w:r>
      <w:r>
        <w:rPr>
          <w:lang w:val="sl-SI"/>
        </w:rPr>
        <w:t xml:space="preserve">šnji Dan spomina 2. februarja 2011, ko smo se srečali z bivšo interniranko Vilmo Brajnik . </w:t>
      </w:r>
    </w:p>
    <w:p>
      <w:pPr>
        <w:pStyle w:val="Normal"/>
        <w:ind w:firstLine="708"/>
        <w:jc w:val="both"/>
        <w:rPr>
          <w:lang w:val="sl-SI"/>
        </w:rPr>
      </w:pPr>
      <w:r>
        <w:rPr>
          <w:lang w:val="sl-SI"/>
        </w:rPr>
        <w:t xml:space="preserve">Srečanje se je začelo s posegom dijakov 5. razreda zavoda Vega, ki so spregovorili o svojem lanskem obisku Awschvitza v okviru projekta  Vlak spomina. Zatem je gospa Brajnikova pozornim poslušalcem  pripovedovala o pretresljivih izkušnjah v goriškem zaporu in v koncentracijskem taborišču Bergen Belsen. Njeno živo in prizadeto pričevanje o nepopisnem trpljenju in kruti usodi taboriščnikov se nas je globoko dotaknilo.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5:08:00Z</dcterms:created>
  <dc:creator>Cankar</dc:creator>
  <dc:description/>
  <cp:keywords/>
  <dc:language>en-US</dc:language>
  <cp:lastModifiedBy>Cankar</cp:lastModifiedBy>
  <dcterms:modified xsi:type="dcterms:W3CDTF">2011-02-04T08:48:00Z</dcterms:modified>
  <cp:revision>10</cp:revision>
  <dc:subject/>
  <dc:title/>
</cp:coreProperties>
</file>